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f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 2,5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y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ka szparagowa żółt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ka kostk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szek zielony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ka szparagowa zielon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 mrożony liść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3-06-14T09:35:00Z</dcterms:modified>
  <cp:revision>9</cp:revision>
  <dc:subject/>
  <dc:title>…………………………</dc:title>
</cp:coreProperties>
</file>